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1" w:color="000000"/>
          <w:bottom w:val="doub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  <w:t>KHARKOV 42 NORMAL PDT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ime Paramet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wn: 4:00</w:t>
        <w:tab/>
        <w:t xml:space="preserve">    Dusk: 18: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y turn: 2 hours</w:t>
        <w:tab/>
        <w:t xml:space="preserve">    Night turn: 4 hou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Has Dawn and Dusk Turns: Y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acking Limit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oad: 400 men</w:t>
        <w:tab/>
        <w:t xml:space="preserve">    Maximum: 1600 m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iscellaneou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ot Speed: 4 km/h</w:t>
        <w:tab/>
        <w:tab/>
        <w:t xml:space="preserve">    Infantry Defense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igging-In: 10% per turn</w:t>
        <w:tab/>
        <w:t xml:space="preserve">    Fatigue Recovery: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Bridge Value: 50%</w:t>
        <w:tab/>
        <w:t xml:space="preserve">    Axis Bridge Value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Pontoon Value: 0</w:t>
        <w:tab/>
        <w:t xml:space="preserve">    Axis Pontoon Value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Air Availability: 20%</w:t>
        <w:tab/>
        <w:t xml:space="preserve">    Axis Air Availability: 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Air Interdiction: 0%</w:t>
        <w:tab/>
        <w:t xml:space="preserve">    Axis Air Interdiction: 1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terdiction Effect: 2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Air Interception: 5%</w:t>
        <w:tab/>
        <w:t xml:space="preserve">    Axis Air Interception: 12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Rail Capacity: 15</w:t>
        <w:tab/>
        <w:t xml:space="preserve">    Axis Rail Capacity: 25</w:t>
        <w:tab/>
        <w:t xml:space="preserve">    Railroad movement: 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Light Bridge Strength: 8</w:t>
        <w:tab/>
        <w:t xml:space="preserve">    Medium Bridge Strength: 12</w:t>
        <w:tab/>
        <w:t xml:space="preserve">    Heavy Bridge Strength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fantry Strength of 70% men = 90% effectivene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Unit Recovery: 1%</w:t>
        <w:tab/>
        <w:t xml:space="preserve">    Axis Unit Recovery: 2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bble Fire Value: 10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efuel Percentage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Dust Spotting: 100%</w:t>
        <w:tab/>
        <w:t xml:space="preserve">    Axis Dust Spotting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Breakdown: 12</w:t>
        <w:tab/>
        <w:t xml:space="preserve">    Axis Breakdown: 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ir Limitation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1 Hex: 0%</w:t>
        <w:tab/>
        <w:t xml:space="preserve">    2 Hexes: 25%</w:t>
        <w:tab/>
        <w:t xml:space="preserve">    3 Hexes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4 Hexes: 100%</w:t>
        <w:tab/>
        <w:t xml:space="preserve">    5 Hexe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rtillery Value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Counterbattery: 50%</w:t>
        <w:tab/>
        <w:t xml:space="preserve">    Axis Counterbattery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Stockpiling: 0%</w:t>
        <w:tab/>
        <w:t xml:space="preserve">    Axis Stockpiling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Stockpiled Fire: 100%</w:t>
        <w:tab/>
        <w:t xml:space="preserve">    Axis Stockpiled Fire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Artillery Set Up: 50%</w:t>
        <w:tab/>
        <w:t xml:space="preserve">    Axis Artillery Set Up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Indirect Mod: 50%</w:t>
        <w:tab/>
        <w:t xml:space="preserve">    Axis Indirect Mod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Losses (per 1000 combat value)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ire Low Value: 10</w:t>
        <w:tab/>
        <w:tab/>
        <w:t xml:space="preserve">    Fire High Value: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ttacker Low Value: 40</w:t>
        <w:tab/>
        <w:t xml:space="preserve">    Attacker High Value: 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efender Low Value: 20</w:t>
        <w:tab/>
        <w:t xml:space="preserve">    Defender High Value: 1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eception Valu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Range: 0</w:t>
        <w:tab/>
        <w:t xml:space="preserve">      Axis Range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Effect: 0%</w:t>
        <w:tab/>
        <w:t xml:space="preserve">      Axis Effect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Damage: 0%    Axis Damage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Detect: 0%</w:t>
        <w:tab/>
        <w:t xml:space="preserve">      Axis Detect: 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Elevation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eters</w:t>
        <w:tab/>
        <w:t xml:space="preserve">    Water: 0 meters</w:t>
        <w:tab/>
        <w:t xml:space="preserve">    Field: 2 meters</w:t>
        <w:tab/>
        <w:t xml:space="preserve">    Brush: 2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 meters</w:t>
        <w:tab/>
        <w:t xml:space="preserve">    Orchard: 5 meters</w:t>
        <w:tab/>
        <w:t xml:space="preserve">    Forest: 10 meters</w:t>
        <w:tab/>
        <w:t xml:space="preserve">    Marsh: 0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0 meters</w:t>
        <w:tab/>
        <w:t xml:space="preserve">    Jungle: 10 meters</w:t>
        <w:tab/>
        <w:t xml:space="preserve">    Beach: 0 meters</w:t>
        <w:tab/>
        <w:t xml:space="preserve">    Broken: 2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eters</w:t>
        <w:tab/>
        <w:t xml:space="preserve">    Rough: 2 meters</w:t>
        <w:tab/>
        <w:t xml:space="preserve">    Bocage: 3 meters</w:t>
        <w:tab/>
        <w:t xml:space="preserve">    Village: 3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4 meters</w:t>
        <w:tab/>
        <w:t xml:space="preserve">    City: 6 meters</w:t>
        <w:tab/>
        <w:t xml:space="preserve">    Industrial: 10 meters    Impassible: 10 met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%</w:t>
        <w:tab/>
        <w:t xml:space="preserve">    Water: 0%</w:t>
        <w:tab/>
        <w:t xml:space="preserve">    Field: -10%</w:t>
        <w:tab/>
        <w:t xml:space="preserve">    Brush: -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-10%</w:t>
        <w:tab/>
        <w:t xml:space="preserve">    Orchard: -10%</w:t>
        <w:tab/>
        <w:t xml:space="preserve">    Forest: -20%</w:t>
        <w:tab/>
        <w:t xml:space="preserve">    Marsh: -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-20%</w:t>
        <w:tab/>
        <w:t xml:space="preserve">    Jungle: -40%</w:t>
        <w:tab/>
        <w:t xml:space="preserve">    Beach: 0%</w:t>
        <w:tab/>
        <w:t xml:space="preserve">    Broken: -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%</w:t>
        <w:tab/>
        <w:t xml:space="preserve">    Rough: -30%</w:t>
        <w:tab/>
        <w:t xml:space="preserve">    Bocage: -40%</w:t>
        <w:tab/>
        <w:t xml:space="preserve">    Village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-30%</w:t>
        <w:tab/>
        <w:t xml:space="preserve">    City: -40%</w:t>
        <w:tab/>
        <w:t xml:space="preserve">    Industrial: -50%</w:t>
        <w:tab/>
        <w:t xml:space="preserve">    Impassible: 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exside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%</w:t>
        <w:tab/>
        <w:t xml:space="preserve">    Secondary: 0%</w:t>
        <w:tab/>
        <w:t xml:space="preserve">    Primary: 0%</w:t>
        <w:tab/>
        <w:t xml:space="preserve">    Rail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%</w:t>
        <w:tab/>
        <w:t xml:space="preserve">    Gully: 0%</w:t>
        <w:tab/>
        <w:t xml:space="preserve">    Canal: 0%</w:t>
        <w:tab/>
        <w:t xml:space="preserve">    River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%</w:t>
        <w:tab/>
        <w:t xml:space="preserve">    Lt Bridge: 0%</w:t>
        <w:tab/>
        <w:t xml:space="preserve">    Med Bridge: 0%</w:t>
        <w:tab/>
        <w:t xml:space="preserve">    Hvy Bridge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-10%</w:t>
        <w:tab/>
        <w:t xml:space="preserve">    Embank: -20%</w:t>
        <w:tab/>
        <w:t xml:space="preserve">    Dike: -30%</w:t>
        <w:tab/>
        <w:t xml:space="preserve">    Escarp: -4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Modifi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mproved: -10%</w:t>
        <w:tab/>
        <w:t xml:space="preserve">    Trench: -20%</w:t>
        <w:tab/>
        <w:t xml:space="preserve">    Bunker: -20%</w:t>
        <w:tab/>
        <w:t xml:space="preserve">    Pillbox: -3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unker Defense: 20</w:t>
        <w:tab/>
        <w:t xml:space="preserve">    Pillbox Defense: 40</w:t>
        <w:tab/>
        <w:t xml:space="preserve">    Elevation: -10%</w:t>
        <w:tab/>
        <w:t xml:space="preserve">    Range Effect: 1/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ZOC Movement Multiplier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ovement Elevation Modifier: 10 MP per 100 meters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10 MP</w:t>
        <w:tab/>
        <w:t xml:space="preserve">    Orchard: 8 MP</w:t>
        <w:tab/>
        <w:t xml:space="preserve">    Forest: 10 MP</w:t>
        <w:tab/>
        <w:t xml:space="preserve">    Mar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20 MP</w:t>
        <w:tab/>
        <w:t xml:space="preserve">    Jungle: 3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8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9 MP</w:t>
        <w:tab/>
        <w:t xml:space="preserve">    Escarp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10 MP</w:t>
        <w:tab/>
        <w:t xml:space="preserve">    Orchard: 8 MP</w:t>
        <w:tab/>
        <w:t xml:space="preserve">    Forest: 10 MP</w:t>
        <w:tab/>
        <w:t xml:space="preserve">    Mar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20 MP</w:t>
        <w:tab/>
        <w:t xml:space="preserve">    Jungle: 3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8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9 MP</w:t>
        <w:tab/>
        <w:t xml:space="preserve">    Escarp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10 MP</w:t>
        <w:tab/>
        <w:t xml:space="preserve">    Orchard: 8 MP</w:t>
        <w:tab/>
        <w:t xml:space="preserve">    Forest: 10 MP</w:t>
        <w:tab/>
        <w:t xml:space="preserve">    Mar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20 MP</w:t>
        <w:tab/>
        <w:t xml:space="preserve">    Jungle: 3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8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10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9 MP</w:t>
        <w:tab/>
        <w:t xml:space="preserve">    Escarp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  <w:t>Movement Cost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10 MP</w:t>
        <w:tab/>
        <w:t xml:space="preserve">    Orchard: 8 MP</w:t>
        <w:tab/>
        <w:t xml:space="preserve">    Forest: 10 MP</w:t>
        <w:tab/>
        <w:t xml:space="preserve">    Mar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20 MP</w:t>
        <w:tab/>
        <w:t xml:space="preserve">    Jungle: 3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8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8 MP</w:t>
        <w:tab/>
        <w:t xml:space="preserve">    Forest: 10 MP</w:t>
        <w:tab/>
        <w:t xml:space="preserve">    Mar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20 MP</w:t>
        <w:tab/>
        <w:t xml:space="preserve">    Jungle: 3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8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10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10 MP</w:t>
        <w:tab/>
        <w:t xml:space="preserve">    Forest: 3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20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10 MP</w:t>
        <w:tab/>
        <w:t xml:space="preserve">    Forest: 3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20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10 MP</w:t>
        <w:tab/>
        <w:t xml:space="preserve">    Forest: 3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20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10 MP</w:t>
        <w:tab/>
        <w:t xml:space="preserve">    Forest: 3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20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  <w:t>Movement Cost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10 MP</w:t>
        <w:tab/>
        <w:t xml:space="preserve">    Forest: 3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20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3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-1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50%</w:t>
        <w:tab/>
        <w:t xml:space="preserve">    Frozen Conditions: 1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sectPr>
      <w:type w:val="continuous"/>
      <w:pgSz w:orient="landscape" w:w="16838" w:h="11906"/>
      <w:pgMar w:left="1440" w:right="1440" w:gutter="0" w:header="720" w:top="1797" w:footer="720" w:bottom="179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  <w:r>
      <w:rPr/>
      <w:t xml:space="preserve"> </w:t>
    </w:r>
    <w:r>
      <w:rPr>
        <w:lang w:val="en-US"/>
      </w:rPr>
      <w:t xml:space="preserve">Created on </w:t>
    </w:r>
    <w:r>
      <w:rPr>
        <w:lang w:val="en-US"/>
      </w:rPr>
      <w:fldChar w:fldCharType="begin"/>
    </w:r>
    <w:r>
      <w:rPr>
        <w:lang w:val="en-US"/>
      </w:rPr>
      <w:instrText xml:space="preserve"> CREATEDATE \@"dd/MM/yyyy\ HH:mm:ss" </w:instrText>
    </w:r>
    <w:r>
      <w:rPr>
        <w:lang w:val="en-US"/>
      </w:rPr>
      <w:fldChar w:fldCharType="separate"/>
    </w:r>
    <w:r>
      <w:rPr>
        <w:lang w:val="en-US"/>
      </w:rPr>
      <w:t>11/01/02 12:48 PM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utlineLvl w:val="0"/>
    </w:pPr>
    <w:rPr>
      <w:rFonts w:ascii="Arial" w:hAnsi="Arial" w:cs="Arial"/>
      <w:bCs/>
      <w:caps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1:55:00Z</dcterms:created>
  <dc:creator>JOAD</dc:creator>
  <dc:description/>
  <dc:language>en-US</dc:language>
  <cp:lastModifiedBy>JOAD</cp:lastModifiedBy>
  <dcterms:modified xsi:type="dcterms:W3CDTF">2002-01-11T01:55:00Z</dcterms:modified>
  <cp:revision>2</cp:revision>
  <dc:subject/>
  <dc:title>PANZER CAMPAIGNS 5 – BULGE ’44 PDT </dc:title>
</cp:coreProperties>
</file>